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tzdata 2019b</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6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6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5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4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1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7, 1988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Colebourne &amp;amp; Michael Nascimento Sant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Stephen Colebourne &amp;amp; Michael Nascimento Sant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Stephen Colebourne &amp;amp; Michael Nascimento Sant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Stephen Colebourne &amp;amp; Michael Nascimento Sant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Stephen Colebourne &amp;amp; Michael Nascimento Sant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Oracle and/or its affiliates.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38: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